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sz w:val="24"/>
        </w:rPr>
        <w:t xml:space="preserve">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6a fol 30v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xvi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sse verisimile quod beatus petrus romanam rexisset ecclesiam et tamen beatus lucas de ipso nullam omnino fecisset mentionem tertia assertio est quod beatus petrus ex ordinatione apostolorum super ipsos habuit principatum quod auctoritate beati anacleti que ponitur 21 dist in novo ostendun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igitur ex electione apostolorum beatus petrus factus fuit princeps eorum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habet super alios aliquam potestatem nec unus habet maiorem potestatem super gregem sibi commissum quam alius ex constitutione christi sed omnis superioritas unius sacerdotis super alium in remedium scismatis et propter bonum commune ab ipsis est sacerdotibus instituta hec autem auctoritate ieronimi que ponitur dist 93 c legimus probare nitun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comprobatur eundem esse episcopum atque presbyterum propter hoc reliqui te crete ut ea que deerant corrigeres et constitueres presbyteros per civitates sicut ego mandavi sicut est sine crimine unius uxoris filios habens fideles non in accusatione luxurie aut non subditos oportet enim episcopum esse sine crimine quasi dei dispensatorem et ad tim noli negligere gratiam que tibi data 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prophetiam et per impositionem manus presbyter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pisto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sbyteri gaio carissimo quem ego in veritate diligo quod autem postea unus electus est ut ceteris preponeretur in scismatis remedium factum est ne unusquisque attrahens ecclesiam dei rumpet nam alexandrie a marcho evangelista usque ad bedam et Dionysium episcopos presbyteri semper ex se unum eligebant et in excelsiori gradu collocabant quem episcopum nominabant quomodo si exercitus sibi imperatorem faciat ex hiis verbis colligunt isti quod inter presbyteros de quibus exemplificat ieronim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cis remedium factum est ex quibus verbis datur intelligi quod prelatio unius presbyteri super alios post ordinationem christi ab ipsis presbyteris extitit instituta beatus autem ieronimus exemplificat de beato petro et de beato iohanne evangelista et de aliis presbyteris per thimotheum constituendis igitur beatus petrus super alios presbyteros qualescunque ex ordinatione christi nullam habuit superioritatem ex quo concludunt quod nullus presbyter ex ordinatione christi est superior alio sed ex ordinatione humana solummodo</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himotheum que ponitur dist 95 c olim ostend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enim olim idem erat presbyter qui et episcopus et antequam diaboli instinctu studia in religione fierent et diceretur apostolis in populis ego sum pauli ego apollo ego cephe communi </w:t>
      </w:r>
      <w:r>
        <w:rPr>
          <w:rFonts w:cs="Times New Roman" w:ascii="Times New Roman" w:hAnsi="Times New Roman"/>
          <w:b/>
          <w:sz w:val="24"/>
        </w:rPr>
        <w:t>presbyterio</w:t>
      </w:r>
      <w:r>
        <w:rPr>
          <w:rFonts w:cs="Times New Roman" w:ascii="Times New Roman" w:hAnsi="Times New Roman"/>
          <w:sz w:val="24"/>
        </w:rPr>
        <w:t xml:space="preserve"> concilio ecclesie gubernabantur postquam autem unusquisque eos quos baptizaverat suos esse putabat non christi in toto orbe decretum est ut unus de presbyteris superponeretur et scismatis semina tolleren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igitur presbyteri sciunt se ex ecclesie consuetudine ei qui sibi prepositus fuerat esse subiectos ita ipsi noverint se magis consuetudine quam dispensationis dominice veritate presbyteris esse maiores et in communi debere ecclesiam regere hiis verbis ut videtur apertissime affirmatur quod ex institutione domini inter presbyteros et episcopos nulla est distinctio unde dicunt isti quod olim quilibet episcopus erat presbyter et quilibet presbyter erat episcopus et ideo tota distinctio inter papam et patriarchas archiepiscopos et inter episcopos et presbyteros solummodo ex ordinatione humana non ex ordinatione christ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ssertio predictorum est quod romana ecclesia ante tempora constantini super alias ecclesias non habuit principatum sexta vero eorum est quod romana ecclesia cum constantino imperatore super alias ecclesias primatum et principatum accepit istas autem duas assertiones simul quidam nituntur sic probare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ecclesiarum igitur romana ecclesia a constantino et non ante super alias ecclesias habuit principatum antecedens probatur per illud in decretis dist 96 et accipitur de gestis beati silvestri ubi sic habe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d habeant sicut iudices regem et infra et sicut nostra est terrena imperialis potentia ita eius sacrosanctam romanam ecclesiam decernimus veneranter honorare et amplius quam nostrum imperium terrenumque tronum sacratissimam sede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r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i constiterit celsior et princeps cunctis sacerdotibus et totius mundi existat et eius iudicio qui ad cultum dei vel fidem christianorum et stabilitatem procreanda fuerint disponantur ex hiis verbis datur intelligi ut videtur quod romana ecclesia non nisi a constantino super alias ecclesias obtinuit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apatu romane ecclesie michi non placet ideo assertionem contrariam allegationibus fulcire con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primatum primus modus est quod habuit principatum auctoritate conciliorum generalium unde in decretis sic legitur dist 17 hinc etiam scientes quia eius sedi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discipulus aliter dicitur quod romana ecclesia immediate quando ordinavit beatum petrum in summum pontificem dicens tu es petru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super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s primatum et principatum accepit hoc pelagius papa in decretis dist 21 c quamvis aperte sentire videtur cum dicit sancta romana ecclesia catholica et apostolica nullis synodicis constitutis ceteris ecclesiis est prelata sed evangelica voce domini et salvatoris nostri primatum obtinuit tu es inquit dominus petrus et super hanc petram edificabo ecclesiam me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ien principatus ac episcopatus cathedras vel ecclesiarum cuiuslibet ordinis dignitatem instituit romana ecclesia illam vero solus ipse fundavit et super petram fidei mox nascentis erexit et parum post non ergo quelibet terrena sententia sed illud verbum per quod constitutum est celum et terra per quod denique condita sunt omnia elementa romanam fundavit ecclesi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ait sacrosancta romana ecclesia et apostolica non ab ipsis sed ab ipso domino nostro salvatore primatum obtinuit sicut beato petro apostolo dixit tu es petrus et super hanc petram edificabo ecclesiam meam hoc etiam gelasius papa ut legitur 9 q 3 c cuncta approbare videtur ait eni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inique synodus dampnaverat et dampnaverat nulla synodo existente quos oportuit habuit facultatem et hoc nimirum pro suo principatu quem beatus petrus apostolus domini voce et tenuit semper et teneb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discipulus tertius modus dicendi est quod romana ecclesia non habuit immediate a christo super alias ecclesias principatum immo per plures annos post domini ascensionem alii ecclesie fuit subiecta nec etiam habuit primo principatum a conciliis vel etiam a collegio apostolorum sed primo et immediate habuit principatum a beato petro transferente sedem suam in romam et romanam ecclesiam omnibus aliis ecclesiis preferente et ideo a christo habuit mediate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atum accepit et ideo quia transtulit sedem suam de antiochia in romam nec unquam postea ad aliam ecclesiam transtulit sedem suam ex tunc romana ecclesia super alias ecclesias obtinuit principatum hoc marcellus scribens omnibus episcopis per antiochiam constitutis ut habetur 24 q 1 c rogamus affirmare videtur ait eni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carissimi ut non aliud doceatis neque sentiatis quam a beato petro apostolo et a reliquis apostolis et patribus accepistis ipse enim est capud totius ecclesie cui dominus ait tu es petrus et super hanc petram edificabo ecclesiam meam eius enim sedes primitus fuit apud vos que postea iubente domino romam translata est cui adminiculante gratia divina hodierna die presidemus si vero vestra antiochia que olim prima erat romane cessit sedi nulla est que non sit eius subiecta dicion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um prima est quod dominus ante ascensionem suam beatum petrum capud constituit totius ecclesie et hoc etiam anacletus papa ut habetur dist 22 sacrosancta asserit manifeste dicens inter beatos apostolos quedam fuit dissensio et licet omnes apostoli essent petro equales tamen a domino concessum est et ipsi inter se idipsum voluerunt ut reliquis omnibus preesset apostolis et cephas id est capud et principium teneret apostolatus quod christus sibi promisit dicens tu vocaberis cepha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fuit prelatus et princeps omnium christianor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x hiis concordat antherius papa ut scribitur 7 q 1 c mutationes dicen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omnium apostolorum de antiochia civitate utilitatis causa translatus est romam ut ibidem potius proficere posset ex hiis habetur quod sedes beati petri primo fuit antiochie ubi sicut in cronicis reperitur sedit annis septem et ita ecclesia antiochena septem annis super omnes ecclesias etiam super romanam si tunc aliqui romani conversi fuissent obtinuit principatum tertia assertio quam colligunt ex predictis est quod romana ecclesia post antiochiam obtinuit principatum etiam post passionem domini fluxerunt undecim anni antequam romana ecclesia haberet super alias ecclesias principatum ex quo concedunt quod ante ascensionem domini nequaquam habuit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essent vera ecclesia ierosolimitana super alias quatuor annis habuisset principatum quia sicut habetur in cronicis beatus petrus post passionem domini antequam antiochie sibi sedem eligeret cathedram quatuor annis tenuit nec legitur ubi sederit nisi ierosolimis igitur ierosolimitana ecclesia super omnes alias ecclesias tunc obtinuit principatum quod tamen non videtur veritatem habe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ita preter petrum episcopum habuit specialem aliter fuit de ecclesia antiochen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et fieri auctoritate summi pontificis quorum ratio est quia papa respectu sedis apostolice est tante potestatis quante fuit beatus petrus sicut igitur beatus petrus utilitatis causa transtulit sedem suam de una civitate ad aliam ita posset papa sedem papalem de roma transferre ad aliam civitat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8a = 31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em eligeret ecclesiis universis ita ecclesia parisiensis diceretur obtinuisse super alias ecclesias voce evangelica domini principatum quia dominus ante ascensionem suam cuilibet successori beati petri in ipso petro dedit potestatem quamcunque ecclesiam preficiendi aliis ecclesiis universi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non posset papa quia petrus non auctoritate propria sed iubente domino sedem de antiochia transtulit romam et ideo papa non posset transferre eandem sedem de roma nisi dominus ipse iubere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alias ecclesias quatuor annis habuit principa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atio est quod verum est ecclesiam ierosolimitanam tanto tempore habuisse super omnes alias ecclesias principatum eo quod tot annis ibi sedit beatus petr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lla materia de principatu romane ecclesie ad propositum principale revertere et motiva tenentium quod romana ecclesia que est distincta a congregatione fidelium sicut capud a corpore possit contra fidem errare adducas in medi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romanam ecclesiam contra fidem posse errare nonnulli plures rationes adducunt quorundam autem ratio fundamentalis est quedam ratio sepe tacta superius ad alias assertiones ostendendas que talis est illud quod promittitur toti et nulli parti non debet alicui parti attribui etiam principaliori sed nunquam errare contra fidem toti congregationi fidelium promissum fuit a christo et nulli parti fuit hoc promissum igitur non debet alicui parti ecclesie catholicorum attribui cum igitur romana ecclesia sit pars ecclesie et non sit tota ecclesia non posse errare contra fidem non est attribuendum romane ecclesi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rogavi pro te petre ut non deficiat fides tua promisit ecclesie cuius petrus factus fuit capud quod nunquam fides sua deficere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cit christus petro non in persona alicuius particularis ecclesie sed pro universali ecclesia cuius rationem assignant dicentes quod quando dicit verba predicta petro petrus non magis fuit capud ecclesie romane quam antiochie sed tunc habiturus erat primo sedem in antiochia et postea in roma cum igitur in verbis predictis non plus fiat mentio de roma quam de antiochia non plus intelligi debent de roma quam de antiochi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igitur nec de romana ecclesia debent intellig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ecit cum adhuc sit patriarcha antiochenus qui potest vocari ecclesia antiochen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fides ecclesie massiliensis quia semper est aliquis qui posset creari in episcopum </w:t>
      </w:r>
      <w:r>
        <w:rPr>
          <w:rFonts w:cs="Times New Roman" w:ascii="Times New Roman" w:hAnsi="Times New Roman"/>
          <w:b/>
          <w:sz w:val="24"/>
        </w:rPr>
        <w:t>massiliensem</w:t>
      </w:r>
      <w:r>
        <w:rPr>
          <w:rFonts w:cs="Times New Roman" w:ascii="Times New Roman" w:hAnsi="Times New Roman"/>
          <w:sz w:val="24"/>
        </w:rPr>
        <w:t xml:space="preserve">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cum ex solis scripturis divinis teneatur quod ecclesia nunquam errabit contra fidem quia semper erunt aliqui in ecclesia christi fideles et verba scripture divine ex quibus colligitur quod ecclesia nunquam errab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t penitus mentionem non plus quam de ecclesia antiochena sicut temerarium fuit asserere quod ecclesia antiochena non errabit contra fidem ita nunc temerarium est asserere quod romana ecclesia nunquam errabit contra fid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illa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unde et asserunt quod romana ecclesia nunquam errabit contra fid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a scripture de romana ecclesia prout romana ecclesia est pars distincta contra alias ecclesias sed exponunt verba scripture de materia illa loquentia de ecclesia catholica et apostolica que comprehendit omnem ecclesiam tenentem fidem apostolorum sive rome sive eugubii sive in gallia sive in hispania sive in alemania nec dicunt quod romana ecclesia que est rome vel de facto gerit se pro romana ecclesia non possit vel nunquam errabit contra fid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fidei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uni conditionali tali si beatus petrus opem fert in futuro seculo permanebit et cetera et ille sensus est verus licet temerarium sit asserere quid beatus petrus opem feret quia nescitur an deus et similiter beatus petrus deseret romanam ecclesiam quemadmodum iam a multis temporibus deseruit ecclesiam antiochen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igit ieronimus tertius sensus est temporalis talis dum beatus petrus opem feret et cetera et ille sensus est etiam verus sed nescitur quanto tempore petrus opem feret romane ecclesie contra insultationem hereticorum et ideo temerarium est asserere quod usque ad finem seculi opem feret ecclesie romane que est pars ecclesie universalis contra heretico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se munire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eorum ratio est talis omnis ecclesia que incepit post passionem christi potest contra fidem errare quia illa ecclesia quam predixit christus usque in finem seculi in fide permansuram fuit etiam pro sui parte ante ascensionem christi christus enim predicens ecclesiam suam usque ad finem seculi permansuram in fide cum dicit matt ult vobiscum sum omnibus diebus usque ad consummationem seculi non solum intelligebat de ecclesia futura post suam ascension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quod nullo tempore nec ante ascensionem nec post erat tota ecclesia christianorum a fide catholica recessura non igitur intellexit de ecclesia que incepit post ascensionem sed ecclesia romana incepit post ascensionem domini quia apostoli et alii discipu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 post ascensionem christi prius predicaverunt in aliis locis quam rome igitur verba christi de ecclesia in fide usque in finem seculi permansura non debent intelligi de ecclesia romana determinate sed sub disiunctione et in communi de romana et aliis debent intellig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ecclesia romana postquam inchoata fuit potuit contra fidem errare igitur adhuc potest errare contra fidem antecedens patet quia ante adventum beati petri romam ecclesia inchoata ibidem errare potuit contra fidem non enim tunc magis erat confirmata in fide quam alie ecclesie consequentia patet quia non legitur quod in fide postea fuerit confirmata ergo temerarium est asserere quod errare non poter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runt romanam ecclesiam errare non potu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o hortando doctrinam suam miraculis confirmando et tandem civitatem romanam suo martyrio consecrando sed predicta omnia fecit christus ierosolimitane ecclesie quia ipsam in fide instruxit diligenter ipsamque ad fidem et bona opera doctrina exemplis et miraculis hortabatur pro qua etiam sicut pro ceteris mortem accepit et sic ierosolimam sua passione et morte consecrav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doctrina et mors christi multo maioris efficacie fuerint quam opera doctrina vita et martyrium apostolorum petri et pauli petrus etiam et alii apostoli fundaverunt ecclesiam antiochenam beatus etiam paulus plures fundavit ecclesias alii etiam apostoli alias ecclesias martyrio suo consecrarunt et tamen nulla earum in fide extitit confirmata ergo consimiliter nichil apparet fuisse factum in romana ecclesia unde in fide debeat reputari confirmat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ad stabilimentum fidei facta fuerunt ierosolimis et in iudea quam in romana ecclesia si igitur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igitur temerarium est dicere quod deus nunquam permittet omnes romanos a fide recedere et ita romana ecclesia errare poterit contra fid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errarent contra fidem romana tamen ecclesia non erraret quia tunc romana ecclesia non esset rome sed alibi sicut modo romana ecclesia est apud advinion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apam seu multitudinem sive clericorum sive laicorum in partibus romanis degentium vel domicilia ibidem habentium aut vocas ecclesiam romanam clericos titulos habentes in roma aut vocas ecclesiam romanam papam cum cardinalibus vel papam solum vel solum collegium cardinalium aut vocas ecclesiam romanam illos qui tenent fidem quam apostoli fundaverunt et predicaverunt rom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modo adhuc stat argumentum quia non sunt magis electi a deo clerici habentes titulos in roma quam fuerunt clerici habentes titulos ierosolimis illi autem omnes erraverunt igitur et omnes habentes titulos in roma possunt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paganis vel aliis malis occidi ergo tunc non esset fides in clericis habentibus titulos rome et tamen non deficeret fides igitur de illis non sunt intelligenda verba christi quibus promisit fidem usque ad finem seculi duraturam si vocas romanam ecclesiam papam cum cardinalibus vel papam solum vel collegium cardinalium adhuc potest errare quia temerarium est dicere quod papam cum cardinalibus si non essent plures non posse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umbardos et hispanos sicut romanos et de illa sola concedunt isti quod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it romanos sive clerum romanum tantummodo sive papam cum cardinalibus non est magis electa a deo quam fuit gens iudeorum de quo christus fuit suscepturus carnem humanam quos principaliter ipse salvare venerat ipso dicente matt 15 non sum missus nisi ad oves que perierunt domus Israel sed gens illa non fuit confirmata in fide quin posset errare igitur nec ecclesia romana est confirmata in fide quin possit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tur quod tota multitudo christianorum posset contra fidem errare sicut tota multitudo gentis iudeorum potui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universal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autem ecclesiam romanam potest esse salus quemadmodum post ascensionem christi fuit salus antequam fuerit romana ecclesia igitur ecclesia romana poteri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terminandis ecclesia autem romana indiget aliorum consilio pro questionibus fidei terminandis aliter enim ad determinandas et diffiniendas questiones motas de fide congregarentur inutiliter concilia generalia ergo ecclesia romana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potest contra fidem errare illa enim ecclesia que potest contra fidem errare non habet aliam ecclesiam particularem superiorem ecclesia autem romana auctoritate pape potest fieri inferior aliis ecclesiis posset enim papa transferre sedem papalem de roma ad aliam civitatem quo facto romana ecclesia alteri esset subiecta igitur romana ecclesia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 enim legitur num 24 venient in trieribus de italia superabunt assirios vastabuntque hebreos et ad extremum etiam ipsi peribunt ista verba de solis romanis possunt intelligi igitur romani peribunt et per consequens temerarium est dicere quod inter romanos fides usque ad finem seculi permaneb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ia sicut reputant temerarium dicere quod ecclesia romana nunquam errab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fidem ita reputant temerarium dicere quod romana ecclesia errabit contra fidem quia neutra pars eius contradictionis ex scripturis autenticis potest inferri et ideo verba predicta de potentia romanorum temporali intelligunt ex hec arguentes quod temerarium est asserere ecclesiam in roma nullatenus defutur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miracula faciendi sicut habuerunt apostoli et martyres christ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a iugo infidelium preservabit quare cum potentia romanorum temporalis inceperit dudum deficere et continue magis ac magis deficiat et potentia infidelium et malorum prevaleat non apparet quin civitas romana possit fidelibus subiugari quemadmodum antiquitus romana civitas sibi alias provincias subiugavit quare sicut sine temeritate nequaquam asseritur quod civitas romana ad dominium veniet paganor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gnotis affirmatur quod nunquam infideles sunt civitatem occupatu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im remanentes non possen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fidelium expellerentur non propter hoc ecclesia romana desineret sicut nec expulsi desinerent esse roman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t impossibile et desineret romana ecclesia et amplius non essent romani aliqui christian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sine prole adhuc possent alii ordinari clerici loco priorum et illud collegium clericorum posset romana vocari ecclesi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omnes pisani expellerentur de pisis sive omnes fierent heretici sive universi morerentur possent clerici ordinari et vocaliter tituli priorum pisanorum deputari eidem secundo quia dicunt nonnulli quod fides ecclesie posset in puris laicis remanere immo dicunt quidam quod posset salvari in mulieribus quemadmodum in tempore passionis christi salvata fuit in sola virgine maria matre christ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llorum si quam habent pro assertione sua principal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igitur consimiliter nulla pars multitudinis ecclesie sic preservatur a deo quin possit contra fidem errare romana autem ecclesia est pars multitudinis ecclesie ergo romana ecclesia que est pars ecclesie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it secundum quod rationes et auctoritates prius inducte probant aperte tamen quomodo asserentes romanam ecclesiam posse contra fidem errare respondent ad eas velis exponere cum enim responsiones eorum ad ipsas irrationales esse cognovero magis vi/tem earum intellig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llam esse falsam illa ecclesia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quia beatus petrus a domino nostro cunctis prelatus fidelibus sedem tenebat in roma sed beatus petrus primo sedem tenebat antiochi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igitur pro illo tempore quo petrus sedit antiochie ecclesia antiochena voce evangelica domini et salvatoris nostri fuit prelata cunctis eccles</w:t>
      </w:r>
      <w:r>
        <w:rPr>
          <w:rFonts w:cs="Times New Roman" w:ascii="Times New Roman" w:hAnsi="Times New Roman"/>
          <w:b/>
          <w:sz w:val="24"/>
        </w:rPr>
        <w:t>iis sed</w:t>
      </w:r>
      <w:r>
        <w:rPr>
          <w:rFonts w:cs="Times New Roman" w:ascii="Times New Roman" w:hAnsi="Times New Roman"/>
          <w:sz w:val="24"/>
        </w:rPr>
        <w:t xml:space="preserve"> postea roma fuit cunctis prelata ecclesiis sed ecclesia antiochena non fuit confirmata in fide sed errare potuit contra fidem igitur non obstante quod ecclesia romana voce evangelica domini et salvatoris nostri sit prelata ecclesiis universis ipsa tamen non est confirmata in fide sed contra fidem posset et ideo dicunt quod temerarium est dicere quod nunquam errabit contra fidem et etiam temerarium est dicere quod errab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est revelatum a deo cum vero dicitur quod opus dei ab hominibus dissolvi non potest respondent quod multa opera dei ab hominibus possunt dissolvi </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possunt dissolvi quia habens primo caritatem et virtutes potest peccare mortaliter per peccatum autem mortale caritas expellitur sic dicunt de romana ecclesia quod licet in beato petro receperit principatum tota tamen roma potest ab infidelibus usque ad finem occupar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retenturi posset etiam tota roma et omnes christiani in ipsa ad aliam sectam converti nec scit aliquis nisi cui deus revelasset an tota romana tempore antichristi convertetur ad ipsum immo nescitur utrum aliquando tota et omnes habitantes in ipsa convertentur ad sectam machometi vel ad aliquam aliam hereticam pravitatem cum autem in eadem ratione accipitur quod illa ecclesia que voce divina ceteris ecclesiis est prelata contra fidem erraret desineret esse prelata et capud aliarum ecclesiar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quam aliam pravitatem hereticam et papa et omnes cardinales et omnes clerici titulos rome habentes in pravitatem hereticam laberentur adhuc posset dici quod romana ecclesia aliquo modo non desineret esse capud aliarum ecclesiarum non quod tunc de facto esset aliquis papa vel aliquod collegium aut aliqua persona extra omnem aliam ecclesiam particularem qui vel quod vel que esset capud aliarum ecclesiarum sed quia eligendus esset summus pontifex per catholicos quando posset convenienter qui pater esset omnium catholicorum et de iure licet non de facto sedem rome tenere debere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nam et alexandrina tertia et antiochena quarta et ierosolimitana quinta quia si civitates predicte essent a fidelibus occupate prefate ecclesie ordinem talem haberent et de facto patriarche a predictis civitatibus appellati quando creantur talem ordinem tenent inter se ita si romani essent aversi a fide adhuc sum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ex esset capud fidelium et si roma converteretur ad fidem deberet primitatem respectu aliarum ecclesiarum habe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ed oporteret creare summum pontificem qui de iure deberet sedem rome habe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minui et augeri unde et modo sunt plures quam fuerunt temporibus apostolorum nec forte aliquis istorum fuit tempore beati petri et ideo si tota roma esset aversa a fide sufficeret catholicis eligere papam romanum quemadmodum creatur nunc patriarcha antiochenus nec titulos alios rome oporteret aliis clericis assignare sicut nec modo clerici titulis qui quondam fuerunt in civitatibus patriarchalibus deputan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cclesia catholica et apostolica nullis synodicis constitutis principaliter sed evangelica voce domini et salvatoris nostri primatum obtinuit in petro quando dominus prefecit petrum fidelibus universis nec per alium modum obtinuit principatum super alias nisi quia dominus beatum petrum pretulit omnibus nullam tunc de romana ecclesia faciens mentionem sed beatus petrus postea ibi sedem elegit et ideo ex tunc auctoritate dei qui voluit illam sedem quam petrus eligeret esse primam romana ecclesia primatum obtinu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quod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s ecclesias privilegium posset amittere quia posset papa transferre sedem papalem de roma ad aliam civitatem sicut beatus petrus transtulit de antiochia sedem in romam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utonicorum sicut legitur eadem dist c in synodo igitur ecclesia romana privilegium suum potest amitte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placet sibi auferre vult igitur nicolaus papa asserere quod qui romane ecclesie que est papa privilegium conatur auferre asserendo videlicet ipsum non esse prelatum omnium christianorum hereticus est quia incidit in assertionem erroneam que sapit heresim manifesta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videlicet quod beatus petrus non fuit a christo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ifestam heresis appellatur qualiter autem tales assertiones distinguantur ex superioribus ubi actum est de heresibus patere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ationem respondetur quod sine ecclesia romana que est subiecta pape et que non est papa posset regi universalis ecclesia ad auctoritatem beati anacleti respondetur quod apostolicam sedem vocat summum pontificem quia summus pontifex sive sit rome sive eugubii est capud et cardo quod omnes ecclesie domino disponente reguntur quando est verus papa hec tamen ecclesia contra fidem errare potest quia papa potest hereticam incurrere pravitatem sed tunc ei substituendus est alius catholicus qui ecclesiam regat catholicam sive fuit in italia sive in hispani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numerand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potest dupliciter intelligi vel quia est contrarius pertinaciter quantum ad ea que sunt fidei vel quia non est romanus sed est de alia ecclesia particulari qui primo modo est extra ecclesiam romanam quamdiu romana ecclesia non errat salvari non potest nisi reddierit et sic loquitur ieronim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a quicunque est sibi contrarius pertinaciter in hiis que fidei sunt salvari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i est summus pontifex catholicus tenens sedem beati petri sive fuerit rome sive lugduni innocentius autem tertius ut de se patet loquitur de successoribus beati petri catholici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corpus enim hominis nec ad tempus manet vivum sine capite corpus autem christi misticum absque capite in terris ad tempus vivum manere potest sepe caret capite in terris quamvis tunc habeat capud in celis scilicet christum qui est capud ecclesie ut habetur ad ephes 1</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igitur christi misticum potest esse sine multis membris quelibet enim ecclesia particularis est membrum ecclesie unde ecclesia </w:t>
      </w:r>
      <w:r>
        <w:rPr>
          <w:rFonts w:cs="Times New Roman" w:ascii="Times New Roman" w:hAnsi="Times New Roman"/>
          <w:sz w:val="24"/>
          <w:szCs w:val="24"/>
        </w:rPr>
        <w:t>parisiensis lugdunensis c</w:t>
      </w:r>
      <w:r>
        <w:rPr>
          <w:rFonts w:cs="Times New Roman" w:ascii="Times New Roman" w:hAnsi="Times New Roman"/>
          <w:b/>
          <w:sz w:val="24"/>
          <w:szCs w:val="24"/>
        </w:rPr>
        <w:t>uronensis ianuensis navetensis</w:t>
      </w:r>
      <w:r>
        <w:rPr>
          <w:rFonts w:cs="Times New Roman" w:ascii="Times New Roman" w:hAnsi="Times New Roman"/>
          <w:sz w:val="24"/>
          <w:szCs w:val="24"/>
        </w:rPr>
        <w:t xml:space="preserve"> </w:t>
      </w:r>
      <w:r>
        <w:rPr>
          <w:rFonts w:cs="Times New Roman" w:ascii="Times New Roman" w:hAnsi="Times New Roman"/>
          <w:sz w:val="24"/>
        </w:rPr>
        <w:t>et cetera sunt membra ecclesie et tamen sine istis posset esse corpus christi misticum quamvis enim predicte ecclesie a fide discederent non propter hoc corpus christi misticum deperiret et ideo quamvis romana ecclesia post papam sit principale membrum ecclesie tamen sine ipsa posset esse ecclesi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parisien sive neapolitana in apostolica radice est fundata quia in doctrina apostolorum cum vero allegat augustinum respondetur per idem quod ecclesiam constitutam in radice apostolice sedis per successiones episcoporum hoc est ecclesiam tenentem doctrinam apostolicam quam rexerunt succedentes episcop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sac/m licet forte cum magna interruptione regiminis nulla malitia hom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alebit extinguere et illa ecclesia sive fuerit rome sive parisius sive in hispania sive in britannia non poterit esse nulla quamvis omnes romani et tota italia ac francia et hispania et alemania a catholica fide recederent quia si non fuerit in regionibus supradictis erit in syria vel Egypto vel in ethopia vel in india vel alibi ubi deo placuer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au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e verba ieronimi intelligenda sunt sub conditione si beatus petrus opem fert et cetera</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disseruimus pro opere isto de ecclesia romana an valeat hereticari ideo nunc de generali concilio conferamus an queat labi in hereticam pravitat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quod heretica potest labe resperg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atur quod concilium generale hereticari non potest tamen rationes pro assertione contraria libenti animo ascultabo</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contra fidem errare rationibus et exemplis videtur posse probari prima autem ratio que etiam ad alias assertiones superius est inducta est talis una sola ecclesia militans est que contra fidem errare non potest quia de sola ecclesia universali militante invenitur in scripturis authenticis quod errare non potest concilium autem generale licet sit pars ecclesie militantis universalis non tamen est ecclesia universalis igitur temerarium est dicere quod concilium generale contra fidem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non potest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igitur ex hoc quod ecclesia universalis non potest contra fidem errare inferri non potest quod concilium generale non potest contra fidem errare licet gerat vices universalis ecclesi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in finem seculi permanebit iuxta promissionem christi matth ult sed concilium generale potest voluntate humana dissolvi sicut et dissolvitur igitur generale concilium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pervenerint poterunt contra fidem errare quia concursus ad eundum locum non reddit aliquos inobliquabiles a fide </w:t>
      </w:r>
      <w:r>
        <w:rPr>
          <w:rFonts w:cs="Times New Roman" w:ascii="Times New Roman" w:hAnsi="Times New Roman"/>
          <w:b/>
          <w:sz w:val="24"/>
        </w:rPr>
        <w:t>quia sicut locus non sanctificat homines ita locus nullos confirmat in fide sed omnes ad generale concilium convenientes antequam</w:t>
      </w:r>
      <w:r>
        <w:rPr>
          <w:rFonts w:cs="Times New Roman" w:ascii="Times New Roman" w:hAnsi="Times New Roman"/>
          <w:sz w:val="24"/>
        </w:rPr>
        <w:t xml:space="preserve"> convenirent poterant contra fidem errare quia si conveniant centum vel ducenti episcopi constat quod omnes ex arbitrio voluntatis poterant in hereticam incidere pravitatem igitur et postquam convenirint poterunt labi in hereticam pravitat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congregati in nomine meo ibi sum eg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medio eorum et ideo licet convenientes ad concilium generale ante potuerint contra fidem errare postquam tamen convenerint et simul remanserint in nomine christi errare non poterun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atio impugnatur quia licet deus assistat presentialiter congregatis in unum in nomine christi ipsi tamen in gratia et fide minime confirmantur etiam dum simul remanserint quin possint per liberum voluntatis arbitrium etiam dum simul localiter remanserint a gratia dei et fide recedere et ideo quamvis deus specialiter assistat ad generale concilium congregatis in nomine christi tamen per talem assistentiam divinam in fide nullatenus confirmantur quin possint labi in error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llam responsionem haberetur quod nullum provinciale concilium posset errare contra fidem quia si in unum convenerint in nomine christi in provinciali concilio congregati deus specialiter assistit eisdem sequeretur etiam per illud medium quod nullum generale aut provinciale capitulum monachorum vel religiosorum mendicantium posset contra fidem errare quia nonnunquam in christi nomine congregan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etiam ab errore preservare quia sola potentia dei ecclesia catholica ab erroribus preservatur sed certe persone in generali concilio congregate non vocantur nisi vocatione humana nec aliquam auctoritatem nec potestatem accipiunt nisi ex commissione humana igitur per hoc quod in generali concilio conveniunt nec confirmantur in fide nec necessario ab erroribus preservantur igitur ita poterunt postquam fuerint ad generale concilium congregati incidere in hereticam pravitatem sicut ante potuerun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generali concilio congregat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deus sepe revelat parvulis que a sapientibus et prudentibus absconduntur licet igitur omnes in concilio generali errarent et soli parvuli et illiterati ad concilium minime convenirent non esset aliqualiter desperandum quin deus catholicam veritatem parvulis revelaret et eisdem veritatem notam defendere inspiraret hoc enim esset ad gloriam dei qui in hoc ostenderet fidem nostram non esse in sapientia ad concilium generale vocatorum sed in virtute dei qui nonnunquam que stulta sunt mundi elegit ut confundat sapiente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ssibilitas in hac vita nullos confirmat in fide sicut per auctoritates superius inductas ubi inquisitum est an papa possit contra fidem errare sufficienter videtur ostensum nec propter quartum quia christus promittendo apostolis fidem usque ad finem seculi duraturam de generali concilio nullam fecit penitus mentione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ationes factas per formosum papam irritas esse decrevit unde et postea in synodo celebrata ravenne per iohannem papam nonum extitit reprobata igitur concilium generale poterit errare quia constat quod altera istarum synodorum quarum una alteram reprobavit errav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non contra fidem quia erravit tantummodo contra ordinationes formosi pap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impie et inique approbando vel reprobando ordinationes factas per formosum papam sequitur quod etiam potera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autem est quod a papa vel eius legato cum omnibus episcopis scilicet presentibus statui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erit celebrata sequitur quod generale concilium debuit appellar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exemplum synodum ephesinam secundam que erravit et ideo reprobata fuit secundum quod notat glossa dist 15 c 1 tertium exemplum eorum est de generali concilio lugdunen sub gregorio 10 celebrato quod contra bonos mores erravit ordines predicatorum et minorum ut habetur extra de regularibus c religionum approbando quod enim erravit probant ex hoc quod status fratrum eorum est illicitus secundum quod ex constitutionibus iohannis 22 ad conditorem et quia quorundam et quia vir reprobus constat apert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constitutiones iohannis 22 probare nituntur</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e istis duobus exemplis ultimis que tangunt constitutiones domini nostri pape tecum quando te interrogabo de tota doctrina eiusdem domini nostri pape collationem habebo et ideo de istis ad presens supersedeas et pro assertione contraria quod scilicet concilium generale contra fidem errare non possit allegare nitari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ius iudicium merito recusare sed papa in causa fidei iudicio generalis concilii est subiectus cum ut notatur dist 19 c anastasius synodus in causa fidei sit maior papa igitur synodus generalis contra fidem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igitur concilum generale non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vitiata est per appellationis remedium sublevanda 2 q 6 liceat causa autem fidei tractata coram illa congregatione que contra fidem valet errare potest vitiare igitur licet causam fidei tractatam coram tali congregatione si fuerit vitiata per appellationis remedium sublevare et licet ab ea appellare sed a concilio generali in causa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fi</w:t>
      </w:r>
      <w:r>
        <w:rPr>
          <w:rFonts w:cs="Times New Roman" w:ascii="Times New Roman" w:hAnsi="Times New Roman"/>
          <w:color w:val="0000FF"/>
          <w:sz w:val="24"/>
        </w:rPr>
        <w:t xml:space="preserve">g1d5b.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ellare non lice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us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c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i est inferior generali concilio igitur a generali concilio ad ipsum appellare non licet nec esset appellandum ad ecclesiam universalem quia frustra esset talis cum universalis ecclesia simul in unum convenire non possi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igitur concilium generale non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tis vigore teste isidoro qui ut recitatur dist 15 c 1 ait hee quatuor synodi principales fidem nostram plenissime continentes sed si qua sunt alia concilia que sancti patres spiritu dei pleni sanxerunt omni manent stabilita vigore ergo concilium generale contra fidem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universali sunt consensu constituta se et non illa destruit quisquis presumpserit absolvere quos ligant aut ligare quos absolvunt ergo concilium generale contra fidem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loquitur ibi solummodo de quatuor conciliis principalibus non de omnibus</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eundem habet effectum</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igitur quatuor principalia concilia sunt recipienda omnino quia sunt universali consensu constituta igitur et omnia generalia concilia sunt recipienda quia sunt universali consensu constituta si ista quatuor fuerunt universali consensu constituta concilium autem quod est omnino recipiendum et amplectendum contra fidem errare non potest igitur nullum concilium generale potest contra fidem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onstituenda decernuntur non potest contra fidem errare opera autem et constitutiones generalium conciliorum observanda et constituenda 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rnuntur teste gelasio qui ut habetur dist 15 c sancta romana ait si qua sunt concilia a sanctis patribus hactenus instituta post istorum quatuor auctoritates et observanda et custodienda decernimus igitur concilium generale contra fidem non potest errare</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cclesia erraret sed errante generali concilio universalis erraret ecclesia quia isto errante nullus inveniretur qui auderet vel posset fidem defendere orthodoxam igitur concilium generale contra fidem errare non potest</w:t>
      </w:r>
    </w:p>
    <w:p>
      <w:pPr>
        <w:pStyle w:val="PlainText"/>
        <w:tabs>
          <w:tab w:val="clear" w:pos="720"/>
          <w:tab w:val="left" w:pos="7380" w:leader="none"/>
          <w:tab w:val="left" w:pos="864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39:00Z</dcterms:created>
  <dc:creator>KILCULLEN</dc:creator>
  <dc:description/>
  <cp:keywords/>
  <dc:language>en-US</dc:language>
  <cp:lastModifiedBy>John</cp:lastModifiedBy>
  <dcterms:modified xsi:type="dcterms:W3CDTF">2018-08-29T02:11:00Z</dcterms:modified>
  <cp:revision>9</cp:revision>
  <dc:subject/>
  <dc:title>&lt;s 287&gt; CAP</dc:title>
</cp:coreProperties>
</file>